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2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Костром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4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34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897"/>
        <w:gridCol w:w="5954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ДНХ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пл. Шарля де Голля (напротив 2А по ул. Космонавтов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ереславль-Залесский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, г. Переславль-Залесский, ул. Московская, д. 113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о-диспетчерский пункт «Ростов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, г. Ростов, ул. Достоевского, д. 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Ярославль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Ярославская область, г. Ярославль, Московский пр-т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80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Кострома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стромская область, г. Кострома, Кинешемское шоссе, д. 2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112"/>
        <w:gridCol w:w="496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реславль-Залесский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остоев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Великий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Великий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остоев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Великий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ликат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Фрунз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стром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нешем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084"/>
        <w:gridCol w:w="4961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инешем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ет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острома, Костром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стром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Фрунз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ликатн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остоев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Великий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площадь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Великий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Достоевс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остов Великий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улиц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реславль-Залесский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; 19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15; 21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40; 04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25; 22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; 03: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25; 23:1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5; 02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5; 0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19</Characters>
  <CharactersWithSpaces>3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7:48:00Z</dcterms:created>
  <dc:creator/>
  <dc:description/>
  <dc:language>en-US</dc:language>
  <cp:lastModifiedBy/>
  <dcterms:modified xsi:type="dcterms:W3CDTF">2017-08-16T17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